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927203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70224723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